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νεργειακή αναβάθμιση δημόσιων κτιριακών υποδομών  στην περιοχή ΒΑΑ Κορίνθου-Λουτρακίου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οδομών στην περιοχή ΒΑΑ Τρίπολης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ΚΛΟ.3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13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ΤΑΤΙΚΗΣ ΕΠΑΡΚ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ΟΠΟΙΗΤΙΚΟ ΕΝΕΡΓΕΙΑΚΗΣ ΑΠΟΔΟΣΗΣ (ΠΕΑ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1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ΝΕΡΓΕΙΑΚΟΣ ΕΛΕΓΧΟΣ  ΓΙΑ ΕΡΓΑΣΙΕΣ ΕΚΤΟΣ ΠΛΑΙΣΙΟΥ ΚΕΝΑΚ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ΜΕ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ΣΗΘΥ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269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,  Μουσειολογική μελέτη  Μουσειογραφική μελέτη, Μελέτες Εκθέσεων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10-27T10:33:00Z</dcterms:modified>
  <cp:revision>52</cp:revision>
  <dc:subject/>
  <dc:title>Πίνακας Δ1</dc:title>
</cp:coreProperties>
</file>